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2268"/>
        <w:gridCol w:w="2268"/>
        <w:gridCol w:w="2350"/>
        <w:gridCol w:w="2268"/>
        <w:gridCol w:w="2350"/>
        <w:gridCol w:w="2268"/>
      </w:tblGrid>
      <w:tr>
        <w:trPr/>
        <w:tc>
          <w:tcPr>
            <w:tcW w:w="14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anguage Achievement Objectives and Skills adapted from</w:t>
            </w:r>
          </w:p>
          <w:p>
            <w:pPr>
              <w:pStyle w:val="Footer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Te Aho Arataki Marau mō te Ako I Te Reo Māori – Kura Auraki – Curriculum Guidelines for Teaching and Learning TRM in English Medium Schools: Yrs 1-13 (MOE ,2009)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evel  1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tudents should be able to:</w:t>
            </w:r>
          </w:p>
        </w:tc>
        <w:tc>
          <w:tcPr>
            <w:tcW w:w="13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lang w:val="en-NZ"/>
              </w:rPr>
            </w:pPr>
            <w:r>
              <w:rPr>
                <w:lang w:val="en-NZ"/>
              </w:rPr>
              <w:t>1.1 greet, farewell, and acknowledge people and respond to greetings and acknowledgments</w:t>
              <w:br/>
              <w:t>1.2 introduce themselves and others and respond to introductions</w:t>
              <w:br/>
              <w:t>1.3 communicate about numbers, using days of the week, months and dates</w:t>
              <w:br/>
              <w:t>1.4 communicate about personal information, such as name, age, nationality, home</w:t>
            </w:r>
          </w:p>
          <w:p>
            <w:pPr>
              <w:pStyle w:val="NormalWeb"/>
              <w:spacing w:before="0" w:after="0"/>
              <w:rPr>
                <w:lang w:val="en-NZ"/>
              </w:rPr>
            </w:pPr>
            <w:r>
              <w:rPr>
                <w:lang w:val="en-NZ"/>
              </w:rPr>
              <w:t>1.5 communicate about location</w:t>
              <w:br/>
              <w:t>1.6 understand and use simple polite conventions, eg ways of acknowledging people, expressing regret and complimenting people</w:t>
              <w:br/>
              <w:t>1.7 use and respond to simple classroom language (including asking for the word to express something in the target language).</w:t>
            </w:r>
          </w:p>
        </w:tc>
      </w:tr>
      <w:tr>
        <w:trPr>
          <w:trHeight w:val="321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isten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peaking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ead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riting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iew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esenting</w:t>
            </w:r>
          </w:p>
        </w:tc>
      </w:tr>
      <w:tr>
        <w:trPr>
          <w:trHeight w:val="7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y the end of Level  1 students can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identify the sounds of letters of the target language, letter combinations, intonation and stress patterns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recognise and understand simple, familiar spoken words, phrases and sentences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imitate the pronunciation, intonation, stress, and rhythm of target language words, phrases, and sentences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respond appropriately to simple, familiar instructions and simple questions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ask simple questions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initiate spoken encounters in the target language using simple greetings, questions and statements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identify letters of the target language, letter combinations, basic written language conventions and simple punctuation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recognise and understand simple, familiar written words, phrases and sentences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write letters and numbers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write vowels with accents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reproduce letter combinations and punctuation for target language words, phrases and sentences in familiar contexts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write simple, familiar words, phrases and sentences using the conventions of written language, such as appropriate spelling and punctuation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recognise the communicative significance of body language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interpret meanings that are conveyed in combinations of words and images or symbols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use appropriate body language and images to convey messages (with and without accompanying verbal language)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use selected features of visual language to add meaning to simple written or oral text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evel 2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tudents should be able to:</w:t>
            </w:r>
          </w:p>
        </w:tc>
        <w:tc>
          <w:tcPr>
            <w:tcW w:w="13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2.1 communicate about relationships between people;</w:t>
              <w:br/>
              <w:t>2.2 communicate about possessions and ownership;</w:t>
              <w:br/>
              <w:t>2.3 communicate about likes and dislikes, giving reasons where appropriate;</w:t>
              <w:br/>
              <w:t>2.4 communicate about time, weather, and seasons;</w:t>
              <w:br/>
              <w:t>2.5 communicate about physical characteristics, personality, and feelings.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isten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peaking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ead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riting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iew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esenting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y the end of Level  2 students can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identify the sounds of letters of the target language, letter combinations, intonation and stress patterns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recognise and understand familiar spoken words even in some unfamiliar contexts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understand a range of short oral texts containing familiar phrases and sentences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get the gist of slightly more complex or less familiar target language phrases and sentences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begin to use pronunciation, intonation, stress, and rhythm for emphasis and to clarify meaning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respond appropriately to simple, familiar instructions and simple questions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ask simple questions and give simple information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initiate simple conversations in the target languag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identify letters of the target language, letter combinations and simple punctuation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recognise and understand simple, familiar written words, phrases and sentences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understand short written texts consisting of familiar target language words, phrases and sentences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get the gist of slightly more complex or less familiar target language phrases and sentences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write simple, familiar words, phrases, and sentences using spelling and punctuation conventions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write simple messages in the target languag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write a series of sentences in the target language describing the appearance or characteristics of something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respond appropriately to meanings conveyed through selected visual texts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understand and respond to combinations of visual and verbal language in selected texts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produce visual texts to present information and/or ideas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combine visual and verbal language to present information and/or ideas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evel  3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tudents should be able to:</w:t>
            </w:r>
          </w:p>
        </w:tc>
        <w:tc>
          <w:tcPr>
            <w:tcW w:w="13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3.1 communicate, including comparing and contrasting, about habits, routines and customs</w:t>
              <w:br/>
              <w:t>3.2 communicate about events and where they take place</w:t>
              <w:br/>
              <w:t>3.3 give and follow directions</w:t>
              <w:br/>
              <w:t>3.4 communicate, including comparing and contrasting, about how people travel</w:t>
              <w:br/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isten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peaking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ead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riting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iew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esenting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y the end of Level  3 students can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understand specific detail and overall meaning in familiar contexts and in some unfamiliar contexts 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understand a range of short oral texts consisting mainly of familiar language 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get the gist of short oral texts that contain some unfamiliar languag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initiate and sustain short conversations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give short prepared talks on familiar topics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use generally appropriate pronunciation, stress, rhythm and intonation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express simple and original ideas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describe familiar events, people and things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understand specific detail and overall meaning in a range of short written texts consisting mainly of familiar language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get the gist of short written texts that contain some unfamiliar languag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use resources, eg dictionaries and glossaries to experiment with some new language in writing and to check spelling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prepare and write short texts on familiar topics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write simple personal letters and emails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use appropriate writing conventions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identify and respond to some visual and verbal features of texts and the ways these features interact for particular purposes 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understand and respond to a range of features in selected visual texts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present texts in which visual and verbal features interact to produce particular meanings and effects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present or perform a oral task or song making effective use of visual language features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evel  4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tudents should be able to:</w:t>
            </w:r>
          </w:p>
        </w:tc>
        <w:tc>
          <w:tcPr>
            <w:tcW w:w="13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4.1 request, offer, accept, and decline things, invitations and suggestions</w:t>
              <w:br/>
              <w:t>4.2 communicate about plans for the immediate future</w:t>
              <w:br/>
              <w:t>4.3 communicate about obligations and responsibilities</w:t>
              <w:br/>
              <w:t>4.4 give and seek permission or agreement</w:t>
              <w:br/>
              <w:t>4.5 communicate about the quality, quantity and cost of things.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isten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peaking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ead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riting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iew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esenting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y the end of Level 4 students can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make use of context and familiar language to work out meaning and relationships between things, events and ideas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understand specific details in contexts that may contain some unfamiliar languag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engage in short personal conversations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make plans with friends, face to face and by telephone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initiate and sustain short conversations that involve polite social interactions, eg declining invitations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give short prepared talks on familiar topics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use generally appropriate pronunciation, stress, rhythm and intonation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understand a range of short written texts that consist mainly of familiar language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understand overall meaning and specific detail in contexts that may contain some unfamiliar language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guess the meanings of unfamiliar words and phrases used in familiar contexts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use resources, eg dictionaries and glossaries to experiment with new language and to review writing for accuracy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write short texts on familiar topics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plan longer written texts and write parts of these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use appropriate writing conventions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send text and email messages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identify particular features of visual language and understand their significance in communicating information and ideas to specific audiences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understand and respond to combinations of visual and verbal language and their significance in communicating information and ideas to specific audiences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communicate information, ideas, or narrative through texts in which visual and verbal features interact to produce particular meaning and effects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present or perform traditional or modern cultural items in selected settings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NZ" w:eastAsia="ja-JP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NZ" w:eastAsia="ja-JP"/>
    </w:rPr>
  </w:style>
  <w:style w:type="character" w:styleId="FooterChar">
    <w:name w:val="Footer Char"/>
    <w:basedOn w:val="DefaultParagraphFont"/>
    <w:qFormat/>
    <w:rPr>
      <w:sz w:val="22"/>
      <w:szCs w:val="22"/>
      <w:lang w:val="en-NZ" w:eastAsia="ja-JP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NZ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7:05:00Z</dcterms:created>
  <dc:creator>jeanneg</dc:creator>
  <dc:description/>
  <cp:keywords/>
  <dc:language>en-US</dc:language>
  <cp:lastModifiedBy>maryjam</cp:lastModifiedBy>
  <dcterms:modified xsi:type="dcterms:W3CDTF">2010-11-24T07:05:00Z</dcterms:modified>
  <cp:revision>2</cp:revision>
  <dc:subject/>
  <dc:title/>
</cp:coreProperties>
</file>